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ВЕСТКА ДН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56-й сессии Пензенской городской Думы </w:t>
      </w:r>
    </w:p>
    <w:p>
      <w:pPr>
        <w:pStyle w:val="Normal"/>
        <w:ind w:left="2880" w:hanging="28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дьмого  созыва</w:t>
      </w:r>
    </w:p>
    <w:p>
      <w:pPr>
        <w:pStyle w:val="Normal"/>
        <w:ind w:left="2880"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3544" w:type="dxa"/>
        <w:jc w:val="left"/>
        <w:tblInd w:w="6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</w:tblGrid>
      <w:tr>
        <w:trPr/>
        <w:tc>
          <w:tcPr>
            <w:tcW w:w="35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22 декабря 2023  года 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 заседаний городской Думы,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этаж, кабинет № 320</w:t>
            </w:r>
          </w:p>
        </w:tc>
      </w:tr>
    </w:tbl>
    <w:p>
      <w:pPr>
        <w:pStyle w:val="Normal"/>
        <w:ind w:right="-936" w:hanging="0"/>
        <w:jc w:val="center"/>
        <w:rPr/>
      </w:pPr>
      <w:r>
        <w:rPr/>
      </w:r>
    </w:p>
    <w:tbl>
      <w:tblPr>
        <w:tblW w:w="1049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072"/>
      </w:tblGrid>
      <w:tr>
        <w:trPr/>
        <w:tc>
          <w:tcPr>
            <w:tcW w:w="141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z w:val="24"/>
                <w:szCs w:val="24"/>
              </w:rPr>
              <w:t>10.00  - 10.05</w:t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Открытие сессии. Утверждение повестки дня. 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1418" w:type="dxa"/>
            <w:tcBorders/>
          </w:tcPr>
          <w:p>
            <w:pPr>
              <w:pStyle w:val="Normal"/>
              <w:ind w:left="-108" w:right="-108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10.05  - 10.10</w:t>
            </w:r>
          </w:p>
          <w:p>
            <w:pPr>
              <w:pStyle w:val="Normal"/>
              <w:ind w:left="-108" w:right="-108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1. О внесении изменений в решение Пензенской городской Думы от 23.12.2022      № 787-45/7 «О бюджете города Пензы на 2023 год и плановый период 2024 и 2025 годов».</w:t>
            </w:r>
          </w:p>
          <w:p>
            <w:pPr>
              <w:pStyle w:val="Normal"/>
              <w:ind w:right="-5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кладчик:  Завьялкина Ольга Викторовна, начальник Финансового управления города Пензы.</w:t>
            </w:r>
          </w:p>
          <w:p>
            <w:pPr>
              <w:pStyle w:val="Normal"/>
              <w:ind w:right="-5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1418" w:type="dxa"/>
            <w:tcBorders/>
          </w:tcPr>
          <w:p>
            <w:pPr>
              <w:pStyle w:val="Normal"/>
              <w:ind w:left="-108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10  - 10.20</w:t>
            </w:r>
          </w:p>
          <w:p>
            <w:pPr>
              <w:pStyle w:val="Normal"/>
              <w:ind w:left="-108" w:right="-108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2. О бюджете города Пензы на 2024 год и плановый период 2025 и 2026 годов.</w:t>
            </w:r>
          </w:p>
          <w:p>
            <w:pPr>
              <w:pStyle w:val="Normal"/>
              <w:ind w:right="-5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кладчик: Завьялкина Ольга Викторовна, начальник Финансового управления города Пензы.</w:t>
            </w:r>
          </w:p>
          <w:p>
            <w:pPr>
              <w:pStyle w:val="Normal"/>
              <w:ind w:right="-5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141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z w:val="24"/>
                <w:szCs w:val="24"/>
              </w:rPr>
              <w:t>10.20 - 10.25</w:t>
            </w:r>
            <w:r>
              <w:rPr>
                <w:b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ind w:left="-108" w:right="-108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9072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 О внесении изменений в Положение о муниципальном дорожном фонде города Пензы,  утвержденное решением Пензенской городской Думы от 29.11.2013 №1339-56/5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кладчик: Завьялкина Ольга Викторовна, начальник Финансового управления города Пензы.</w:t>
            </w:r>
          </w:p>
          <w:p>
            <w:pPr>
              <w:pStyle w:val="Normal"/>
              <w:ind w:right="-5"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1418" w:type="dxa"/>
            <w:tcBorders/>
          </w:tcPr>
          <w:p>
            <w:pPr>
              <w:pStyle w:val="Normal"/>
              <w:ind w:left="-108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25 - 10.35</w:t>
            </w:r>
          </w:p>
          <w:p>
            <w:pPr>
              <w:pStyle w:val="Normal"/>
              <w:ind w:left="-108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4. О внесении изменений и дополнений в Устав города Пензы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кладчик: Краснов Иван Витальевич, заместитель Председателя Пензенской городской Думы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141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z w:val="24"/>
                <w:szCs w:val="24"/>
              </w:rPr>
              <w:t>10.35 – 10.40</w:t>
            </w:r>
          </w:p>
          <w:p>
            <w:pPr>
              <w:pStyle w:val="Normal"/>
              <w:ind w:left="-108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 О внесении изменений в приложение к решению Пензенской городской Думы от 22.02.2019 № 1136-54/6 «Об утверждении схемы одномандатных избирательных округов по выборам депутатов Пензенской городской Думы»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кладчик: Краснов Иван Витальевич, заместитель Председателя Пензенской городской Думы.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141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z w:val="24"/>
                <w:szCs w:val="24"/>
              </w:rPr>
              <w:t>10.40 – 10.45</w:t>
            </w:r>
          </w:p>
          <w:p>
            <w:pPr>
              <w:pStyle w:val="Normal"/>
              <w:ind w:left="-108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-108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6. О внесении изменения в статью 1 Положения о помощниках депутатов Пензенской городской Думы, утвержденного решением Пензенской городской Думы от 24.06.2010 № 372-19/5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кладчик: Краснов Иван Витальевич, заместитель Председателя Пензенской городской Думы.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141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z w:val="24"/>
                <w:szCs w:val="24"/>
              </w:rPr>
              <w:t>10.45 - 10.50</w:t>
            </w:r>
          </w:p>
          <w:p>
            <w:pPr>
              <w:pStyle w:val="Normal"/>
              <w:ind w:left="-108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7. Об объявлении Благодарности Пензенской городской Думы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кладчик: Краснов Иван Витальевич, заместитель Председателя Пензенской городской Думы.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1418" w:type="dxa"/>
            <w:tcBorders/>
          </w:tcPr>
          <w:p>
            <w:pPr>
              <w:pStyle w:val="Normal"/>
              <w:ind w:left="-108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50 - 10.55</w:t>
            </w:r>
          </w:p>
          <w:p>
            <w:pPr>
              <w:pStyle w:val="Normal"/>
              <w:ind w:left="-108" w:right="-108" w:hanging="0"/>
              <w:rPr>
                <w:b/>
                <w:b/>
                <w:sz w:val="24"/>
                <w:szCs w:val="24"/>
                <w:u w:val="single"/>
                <w:lang w:val="en-US"/>
              </w:rPr>
            </w:pPr>
            <w:r>
              <w:rPr>
                <w:b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8. О награждении Почётной грамотой Пензенской городской Думы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кладчик: Краснов Иван Витальевич, заместитель Председателя Пензенской городской Думы.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1418" w:type="dxa"/>
            <w:tcBorders/>
          </w:tcPr>
          <w:p>
            <w:pPr>
              <w:pStyle w:val="Normal"/>
              <w:ind w:left="-108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55 - 11.00</w:t>
            </w:r>
          </w:p>
          <w:p>
            <w:pPr>
              <w:pStyle w:val="Normal"/>
              <w:ind w:left="-108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9. О перспективном плане работы Пензенской городской Думы на 2024 год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кладчик:  Краснов Иван Витальевич, заместитель Председателя Пензенской городской Думы.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141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z w:val="24"/>
                <w:szCs w:val="24"/>
              </w:rPr>
              <w:t>11.00 – 11.10</w:t>
            </w:r>
          </w:p>
          <w:p>
            <w:pPr>
              <w:pStyle w:val="Normal"/>
              <w:ind w:left="-108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10. О внесении изменения в решение Пензенской городской Думы от 28.02.2020   № 126-7/7 «О составе Общественного молодежного совета при Пензенской городской Думе VII созыва»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кладчик:  Краснов Иван Витальевич, заместитель Председателя Пензенской городской Думы.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141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z w:val="24"/>
                <w:szCs w:val="24"/>
              </w:rPr>
              <w:t>11.10 – 11.15</w:t>
            </w:r>
          </w:p>
          <w:p>
            <w:pPr>
              <w:pStyle w:val="Normal"/>
              <w:ind w:left="-108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11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Отчет о деятельности Общественного молодежного совета при Пензенской городской Думе за 2023 год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кладчик: Обухов Владимир Александрович, председатель Общественного молодежного совета при Пензенской городской Думе седьмого созыва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141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z w:val="24"/>
                <w:szCs w:val="24"/>
              </w:rPr>
              <w:t>11.15 – 11.20</w:t>
            </w:r>
          </w:p>
          <w:p>
            <w:pPr>
              <w:pStyle w:val="Normal"/>
              <w:ind w:left="-108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72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2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 утверждении структуры администрации города Пензы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ладчик: Денисов Олег Вячеславович, первый заместитель главы администрации города по организации деятельности администрации.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1418" w:type="dxa"/>
            <w:tcBorders/>
          </w:tcPr>
          <w:p>
            <w:pPr>
              <w:pStyle w:val="Normal"/>
              <w:ind w:left="-108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20 – 11.30</w:t>
            </w:r>
          </w:p>
          <w:p>
            <w:pPr>
              <w:pStyle w:val="Normal"/>
              <w:ind w:left="-108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spacing w:lineRule="atLeast" w:line="240"/>
              <w:ind w:right="-5" w:hanging="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13. О внесении изменений в Положение «О порядке установления должностных окладов, надбавок к должностным окладам, осуществления премий и иных выплат лицам, замещающим муниципальные должности, муниципальным служащим в органах местного самоуправления города Пензы», утвержденное решением Пензенской городской Думы от 25.10.2019 № 34-4/7.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кладчик: Денисов Олег Вячеславович, первый заместитель главы администрации города Пензы.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1418" w:type="dxa"/>
            <w:tcBorders/>
          </w:tcPr>
          <w:p>
            <w:pPr>
              <w:pStyle w:val="Normal"/>
              <w:ind w:left="-108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30 – 11.35</w:t>
            </w:r>
          </w:p>
        </w:tc>
        <w:tc>
          <w:tcPr>
            <w:tcW w:w="9072" w:type="dxa"/>
            <w:tcBorders/>
          </w:tcPr>
          <w:p>
            <w:pPr>
              <w:pStyle w:val="Normal"/>
              <w:spacing w:lineRule="atLeast" w:line="240"/>
              <w:ind w:right="-5" w:hanging="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14.  О деятельности администрации города Пензы по оказанию поддержки социально ориентированным некоммерческим организациям, благотворительной деятельности и добровольчеству (волонтерству).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кладчик: Денисов Олег Вячеславович, первый заместитель главы администрации города Пензы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1418" w:type="dxa"/>
            <w:tcBorders/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35 – 11.40</w:t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pacing w:val="-4"/>
                <w:sz w:val="24"/>
                <w:szCs w:val="24"/>
              </w:rPr>
              <w:t>15.  О внесении изменения в решение Пензенской городской Думы от 28.11.2014      № 38-4/6 «О налоге на имущество физических лиц на территории города Пензы»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кладчик: Голова Елена Юрьевна, начальник Управления экономического развития администрации города Пензы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1418" w:type="dxa"/>
            <w:tcBorders/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40– 11.50</w:t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. Об исполнении на территории города Пензы полномочий, предусмотренных Федеральным законом от 28.06.2014 № 172-ФЗ «О стратегическом планировании в Российской Федерации», и исполнении органами местного самоуправления города Пензы полномочий в сфере стратегического планирования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кладчик: Голова Елена Юрьевна, начальник Управления экономического развития администрации города Пензы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1418" w:type="dxa"/>
            <w:tcBorders/>
          </w:tcPr>
          <w:p>
            <w:pPr>
              <w:pStyle w:val="Normal"/>
              <w:ind w:left="-108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50 – 12.00</w:t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17. </w:t>
            </w:r>
            <w:r>
              <w:rPr>
                <w:b/>
                <w:sz w:val="24"/>
                <w:szCs w:val="24"/>
              </w:rPr>
              <w:t>О проводимой инвестиционной политике в городе Пензе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кладчик: Голова Елена Юрьевна, начальник Управления экономического развития администрации города Пензы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1418" w:type="dxa"/>
            <w:tcBorders/>
          </w:tcPr>
          <w:p>
            <w:pPr>
              <w:pStyle w:val="Normal"/>
              <w:ind w:left="-108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.00 – 12.10</w:t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18. О деятельности органов местного самоуправления города Пензы по обеспечению малоимущих граждан, проживающих в городе Пензе и нуждающихся в улучшении жилищных условий, жилыми помещениями в соответствии с жилищным законодательством, организации строительства и содержания муниципального жилищного фонда, созданию условий для жилищного строительства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кладчик: Щигорев Ярослав Михайлович, заместитель главы администрации города Пензы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1418" w:type="dxa"/>
            <w:tcBorders/>
          </w:tcPr>
          <w:p>
            <w:pPr>
              <w:pStyle w:val="Normal"/>
              <w:ind w:left="-108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.10 – 12.20</w:t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19. О деятельности Управления жилищно-коммунального хозяйства города Пензы по созданию условий для управления многоквартирными домами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кладчик: Усманов Ильдар Маратович, начальник Управления жилищно-коммунального хозяйства города Пензы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1418" w:type="dxa"/>
            <w:tcBorders/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.20 – 12.30</w:t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20. Об организации досуга и занятости подростков и молодежи, о деятельности детских и молодежных общественных объединений и организаций в городе Пензе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кладчик: Волков Сергей Владимирович, заместитель главы администрации города Пензы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1418" w:type="dxa"/>
            <w:tcBorders/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.30 – 12.40</w:t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21. О деятельности Управления образования города Пензы по контролю за организацией питания в муниципальных общеобразовательных организациях города Пензы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кладчик: Каленов Юрий Николаевич, и.о. начальника Управления образования города Пензы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1418" w:type="dxa"/>
            <w:tcBorders/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.40 – 12.50</w:t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. О деятельности администрации города Пензы по утверждению схем размещения рекламных конструкций, выдаче разрешений на установку и эксплуатацию рекламных конструкций на территории города Пензы, аннулированию таких разрешений, выдаче предписаний о демонтаже самовольно установленных рекламных конструкций на территории города Пензы, осуществляемых в соответствии с Федеральным законом                               «О рекламе»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кладчик: Муравлев Вадим Николаевич, директор МКУ «Рекламная служба города Пензы».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1418" w:type="dxa"/>
            <w:tcBorders/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.50 – 12.55</w:t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. О внесении изменений в Положение «О порядке управления и распоряжения имуществом, находящимся в муниципальной собственности города Пензы», утвержденное решением Пензенской городской Думы от 26.06.2009 № 78-7/5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кладчик: Литвинова Марина Игоревна, и.о. начальника Управления муниципального имущества города Пензы.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1418" w:type="dxa"/>
            <w:tcBorders/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.55 – 13.00</w:t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. О внесении изменений в прогнозный план приватизации муниципального имущества города Пензы на 2024 год и плановый период 2025-2026 годов, утвержденный решением Пензенской городской Думы от 24.11.2023                           № 1035-55/7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кладчик: Литвинова Марина Игоревна, и.о. начальника Управления муниципального имущества города Пензы.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1418" w:type="dxa"/>
            <w:tcBorders/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.00 – 13.05</w:t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. О признании утратившим силу решения Пензенской городской Думы от 26.08.2022 № 697-39/7 «О передаче ФКУ ИК-1 УФСИН России по Пензенской области в безвозмездное пользование муниципального имущества, расположенного по адресу: г. Пенза,    ул. Литвинова, 1А»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кладчик: Литвинова Марина Игоревна, и.о. начальника Управления муниципального имущества города Пензы.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1418" w:type="dxa"/>
            <w:tcBorders/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.05 – 13.10</w:t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. О согласовании муниципальному автономному дошкольному образовательному учреждению Центру развития ребенка – детскому саду  № 150 города Пензы «Алый парус» передачи в безвозмездное пользование нежилых помещений (пищеблоков) и особо ценного технологического оборудования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кладчик: Литвинова Марина Игоревна, и.о. начальника Управления муниципального имущества города Пензы.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1418" w:type="dxa"/>
            <w:tcBorders/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.10 – 13.15</w:t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. О согласовании передачи в безвозмездное пользование нежилых помещений (пищеблоков), особо ценного технологического оборудования и автотранспортных средств муниципальных бюджетных общеобразовательных учреждений города Пензы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кладчик: Литвинова Марина Игоревна, и.о. начальника Управления муниципального имущества города Пензы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2" w:hRule="atLeast"/>
        </w:trPr>
        <w:tc>
          <w:tcPr>
            <w:tcW w:w="1418" w:type="dxa"/>
            <w:tcBorders/>
          </w:tcPr>
          <w:p>
            <w:pPr>
              <w:pStyle w:val="Normal"/>
              <w:ind w:left="-108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.15 – 13.20</w:t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. О согласовании муниципальному бюджетному общеобразовательному учреждению средняя общеобразовательная школа № 30 г. Пензы передачи в безвозмездное пользование муниципального имущества, расположенного по адресу: г. Пенза, ул. Мира, д. 62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кладчик: Литвинова Марина Игоревна, и.о. начальника Управления муниципального имущества города Пензы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1418" w:type="dxa"/>
            <w:tcBorders/>
          </w:tcPr>
          <w:p>
            <w:pPr>
              <w:pStyle w:val="Normal"/>
              <w:ind w:left="-108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.20 – 13.25</w:t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. О согласовании муниципальному бюджетному общеобразовательному учреждению средней общеобразовательной школе № 11 г. Пензы с углубленным изучением предметов гуманитарно-правового профиля передачи в безвозмездное пользование муниципального имущества, расположенного по адресу: г. Пенза, ул. 8 Марта, д. 21А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кладчик: Литвинова Марина Игоревна, и.о. начальника Управления муниципального имущества города Пензы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1418" w:type="dxa"/>
            <w:tcBorders/>
          </w:tcPr>
          <w:p>
            <w:pPr>
              <w:pStyle w:val="Normal"/>
              <w:ind w:left="-108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.25 – 13.30</w:t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30.</w:t>
            </w:r>
            <w:r>
              <w:rPr>
                <w:b/>
                <w:sz w:val="24"/>
                <w:szCs w:val="24"/>
              </w:rPr>
              <w:t xml:space="preserve"> О даче согласия на прием в муниципальную собственность города Пензы недвижимого имущества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кладчик: Литвинова Марина Игоревна, и.о. начальника Управления муниципального имущества города Пензы.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141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z w:val="24"/>
                <w:szCs w:val="24"/>
              </w:rPr>
              <w:t>13.30– 13.40</w:t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ное.</w:t>
            </w:r>
          </w:p>
        </w:tc>
      </w:tr>
    </w:tbl>
    <w:p>
      <w:pPr>
        <w:pStyle w:val="Normal"/>
        <w:ind w:hanging="14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14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14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rPr/>
      </w:pPr>
      <w:r>
        <w:rPr>
          <w:b/>
          <w:sz w:val="24"/>
          <w:szCs w:val="24"/>
        </w:rPr>
        <w:t xml:space="preserve">Председатель </w:t>
      </w:r>
    </w:p>
    <w:p>
      <w:pPr>
        <w:pStyle w:val="Normal"/>
        <w:ind w:left="-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нзенской городской Думы                                                                                               В.Б. Мутовкин</w:t>
      </w:r>
    </w:p>
    <w:p>
      <w:pPr>
        <w:pStyle w:val="Normal"/>
        <w:ind w:left="-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6" w:gutter="0" w:header="284" w:top="61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kern w:val="2"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kern w:val="2"/>
      <w:sz w:val="28"/>
      <w:szCs w:val="20"/>
    </w:rPr>
  </w:style>
  <w:style w:type="character" w:styleId="PageNumber">
    <w:name w:val="Page Number"/>
    <w:basedOn w:val="Style13"/>
    <w:rPr/>
  </w:style>
  <w:style w:type="character" w:styleId="Style16">
    <w:name w:val="Подзаголовок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7">
    <w:name w:val="Основной текст с отступом Знак"/>
    <w:basedOn w:val="Style13"/>
    <w:qFormat/>
    <w:rPr>
      <w:color w:val="000000"/>
      <w:sz w:val="28"/>
    </w:rPr>
  </w:style>
  <w:style w:type="character" w:styleId="1">
    <w:name w:val="Основной текст с отступом Знак1"/>
    <w:basedOn w:val="Style13"/>
    <w:qFormat/>
    <w:rPr>
      <w:rFonts w:ascii="Times New Roman" w:hAnsi="Times New Roman" w:eastAsia="Times New Roman" w:cs="Times New Roman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1">
    <w:name w:val="Основной текст с отступом 21"/>
    <w:basedOn w:val="Normal"/>
    <w:qFormat/>
    <w:pPr>
      <w:overflowPunct w:val="false"/>
      <w:autoSpaceDE w:val="false"/>
      <w:ind w:firstLine="851"/>
      <w:jc w:val="both"/>
      <w:textAlignment w:val="baseline"/>
    </w:pPr>
    <w:rPr>
      <w:sz w:val="28"/>
    </w:rPr>
  </w:style>
  <w:style w:type="paragraph" w:styleId="Style18">
    <w:name w:val="Цитата"/>
    <w:basedOn w:val="Normal"/>
    <w:qFormat/>
    <w:pPr>
      <w:ind w:left="851" w:right="4535" w:hanging="0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kern w:val="2"/>
      <w:sz w:val="28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с отступом 22"/>
    <w:basedOn w:val="Normal"/>
    <w:qFormat/>
    <w:pPr>
      <w:overflowPunct w:val="false"/>
      <w:autoSpaceDE w:val="false"/>
      <w:ind w:firstLine="851"/>
      <w:jc w:val="both"/>
    </w:pPr>
    <w:rPr>
      <w:sz w:val="28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BodyTextIndent2">
    <w:name w:val="Body Text Indent 2"/>
    <w:basedOn w:val="Normal"/>
    <w:qFormat/>
    <w:pPr>
      <w:overflowPunct w:val="false"/>
      <w:autoSpaceDE w:val="false"/>
      <w:ind w:firstLine="851"/>
      <w:jc w:val="both"/>
      <w:textAlignment w:val="baseline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720"/>
      <w:jc w:val="both"/>
    </w:pPr>
    <w:rPr>
      <w:rFonts w:ascii="Calibri" w:hAnsi="Calibri" w:eastAsia="Calibri" w:cs="Calibri"/>
      <w:color w:val="000000"/>
      <w:sz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06:23:00Z</dcterms:created>
  <dc:creator>org_7</dc:creator>
  <dc:description/>
  <cp:keywords/>
  <dc:language>en-US</dc:language>
  <cp:lastModifiedBy>org_7</cp:lastModifiedBy>
  <cp:lastPrinted>2023-12-13T11:58:00Z</cp:lastPrinted>
  <dcterms:modified xsi:type="dcterms:W3CDTF">2023-12-14T08:09:00Z</dcterms:modified>
  <cp:revision>241</cp:revision>
  <dc:subject/>
  <dc:title/>
</cp:coreProperties>
</file>